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Meccanografico: ____________ Scuola Paritaria 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______________________________________ Frazione 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Cap: ________  Comune: __________________________________</w:t>
      </w:r>
    </w:p>
    <w:p>
      <w:pPr>
        <w:pStyle w:val="Normal"/>
        <w:rPr>
          <w:b/>
          <w:b/>
          <w:color w:val="1F497D"/>
          <w:sz w:val="22"/>
          <w:szCs w:val="22"/>
          <w:u w:val="single"/>
        </w:rPr>
      </w:pPr>
      <w:r>
        <w:rPr>
          <w:b/>
          <w:color w:val="1F497D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C: __________________________     Tel: _________________________________</w:t>
      </w:r>
    </w:p>
    <w:p>
      <w:pPr>
        <w:pStyle w:val="Normal"/>
        <w:ind w:left="36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tt.le </w:t>
      </w:r>
    </w:p>
    <w:p>
      <w:pPr>
        <w:pStyle w:val="Normal"/>
        <w:numPr>
          <w:ilvl w:val="0"/>
          <w:numId w:val="0"/>
        </w:numPr>
        <w:ind w:firstLine="4962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fficio VI - Ambito territoriale di Trevis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via Cal di Breda, n. 116 – Edificio 4   </w:t>
      </w:r>
    </w:p>
    <w:p>
      <w:pPr>
        <w:pStyle w:val="Normal"/>
        <w:tabs>
          <w:tab w:val="clear" w:pos="708"/>
          <w:tab w:val="left" w:pos="7785" w:leader="none"/>
        </w:tabs>
        <w:ind w:left="49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1100 TREVISO (TV)</w:t>
      </w:r>
    </w:p>
    <w:p>
      <w:pPr>
        <w:pStyle w:val="Normal"/>
        <w:tabs>
          <w:tab w:val="clear" w:pos="708"/>
          <w:tab w:val="left" w:pos="7785" w:leader="none"/>
        </w:tabs>
        <w:ind w:left="49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785" w:leader="none"/>
        </w:tabs>
        <w:ind w:firstLine="411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785" w:leader="none"/>
        </w:tabs>
        <w:ind w:left="49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0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ggetto: alunni con disabilità nelle scuole paritarie – anno scolastico 2025-2026</w:t>
      </w:r>
    </w:p>
    <w:p>
      <w:pPr>
        <w:pStyle w:val="Normal"/>
        <w:tabs>
          <w:tab w:val="clear" w:pos="708"/>
          <w:tab w:val="left" w:pos="0" w:leader="none"/>
        </w:tabs>
        <w:ind w:hanging="1020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Comunicazione casi per assegnazione contributo</w:t>
      </w:r>
    </w:p>
    <w:p>
      <w:pPr>
        <w:pStyle w:val="Normal"/>
        <w:tabs>
          <w:tab w:val="clear" w:pos="708"/>
          <w:tab w:val="left" w:pos="0" w:leader="none"/>
        </w:tabs>
        <w:ind w:hanging="10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a Scuola paritaria 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sita nel Comune di ____________________________ Frazione 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via ____________________________________________ n°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tel ________________________ e-mail _____________________________________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 la scuola sia inclusa nell’assegnazione dei fondi a favore dell’inclusione di alunni con disabilità per le scuole paritarie, secondo quanto previsto dalle disposizioni generali, per l’anno scolastico 2025-2026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no i dati relativi agli alunni con disabilità iscritti e alle condizioni messe in atto dalla Scuola per il loro inserimento. I dati personali degli alunni nelle certificazioni sono stati oscur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imbro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__________________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Codice Meccanografico: ____________ Scuola Paritaria 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______________________________________ Frazione 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Cap: ________  Comune: __________________________________</w:t>
      </w:r>
    </w:p>
    <w:p>
      <w:pPr>
        <w:pStyle w:val="Normal"/>
        <w:rPr>
          <w:b/>
          <w:b/>
          <w:color w:val="1F497D"/>
          <w:sz w:val="22"/>
          <w:szCs w:val="22"/>
          <w:u w:val="single"/>
        </w:rPr>
      </w:pPr>
      <w:r>
        <w:rPr>
          <w:b/>
          <w:color w:val="1F497D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C: __________________________     Tel: 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UNICAZIONE RISERVA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sensi del Regolamento UE 2016/679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tt.le</w:t>
      </w:r>
    </w:p>
    <w:p>
      <w:pPr>
        <w:pStyle w:val="Normal"/>
        <w:numPr>
          <w:ilvl w:val="0"/>
          <w:numId w:val="0"/>
        </w:numPr>
        <w:ind w:firstLine="4962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fficio VI - Ambito territoriale di Treviso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via Cal di Breda, n. 116 – Edificio 4   </w:t>
      </w:r>
    </w:p>
    <w:p>
      <w:pPr>
        <w:pStyle w:val="Normal"/>
        <w:tabs>
          <w:tab w:val="clear" w:pos="708"/>
          <w:tab w:val="left" w:pos="7785" w:leader="none"/>
        </w:tabs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1100 TREVISO (TV)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785" w:leader="none"/>
        </w:tabs>
        <w:ind w:left="49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0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ggetto: alunni con disabilità nelle scuole paritarie – anno scolastico 2025-202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Comunicazione casi per assegnazione contribut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a Scuola paritaria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fini in ogget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nto segu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olazione scolastica frequentante (numero totale di alunni iscritti alla scuola) – esclusi gli alunni iscritti alla sezione primaver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zioni/classi attivate (esclusa la sezione primavera)</w:t>
            </w:r>
          </w:p>
        </w:tc>
      </w:tr>
      <w:tr>
        <w:trPr>
          <w:trHeight w:val="5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Che risultano iscritti ed effettivamente frequentanti in questa istituzione scolastica i seguenti alunni con disabilità</w:t>
      </w:r>
      <w:r>
        <w:rPr/>
        <w:t>: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92"/>
        <w:gridCol w:w="993"/>
        <w:gridCol w:w="1559"/>
        <w:gridCol w:w="1794"/>
        <w:gridCol w:w="1448"/>
        <w:gridCol w:w="1010"/>
        <w:gridCol w:w="1458"/>
      </w:tblGrid>
      <w:tr>
        <w:trPr>
          <w:trHeight w:val="8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G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ONALITÀ (italiana/altra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UNE DI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DENZ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TATA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S. 25-26 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 -2-3 anno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 ALUNNI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totale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 OR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ZA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TTIMANAL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L’ALUNNO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240"/>
        <w:textAlignment w:val="baseline"/>
        <w:rPr/>
      </w:pPr>
      <w:r>
        <w:rPr>
          <w:b/>
          <w:sz w:val="22"/>
          <w:szCs w:val="22"/>
        </w:rPr>
        <w:t xml:space="preserve">Che sono state attivate le seguenti misure per favorire l'inclusione: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la Scuola ha provveduto a redigere il P.E.I.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la Scuola ha provveduto all'assunzione di personale docente di sostegno, come riportato nella tabella seguente:</w:t>
      </w:r>
    </w:p>
    <w:p>
      <w:pPr>
        <w:pStyle w:val="Normal"/>
        <w:ind w:left="360" w:right="-76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10"/>
        <w:gridCol w:w="3466"/>
        <w:gridCol w:w="2218"/>
        <w:gridCol w:w="162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G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 E 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NT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 SOSTEGNO</w:t>
            </w:r>
          </w:p>
          <w:p>
            <w:pPr>
              <w:pStyle w:val="Normal"/>
              <w:ind w:right="-769" w:hanging="0"/>
              <w:rPr/>
            </w:pPr>
            <w:r>
              <w:rPr>
                <w:b/>
                <w:bCs/>
                <w:sz w:val="18"/>
                <w:szCs w:val="18"/>
              </w:rPr>
              <w:t>(assunta dalla scuola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l’insegnante di sosteg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 ORE</w:t>
            </w:r>
          </w:p>
          <w:p>
            <w:pPr>
              <w:pStyle w:val="Normal"/>
              <w:ind w:right="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IMANALI DI INTERVENTO (di sostegno per singolo alunno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la Scuola ha provveduto a sostenere l’acquis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sussidi e attrezzature specifiche per i disabili, come riportato nella tabella seguente: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  <w:gridCol w:w="3619"/>
        <w:gridCol w:w="1701"/>
        <w:gridCol w:w="152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G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ZION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SIDIO/ATTREZZATURA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A’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SIDI 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REZZATU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SA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UN TOTALE COMPLESSIVO DI EUR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la Scuola ha provveduto inoltre a (Descrizione di eventuali altre iniziative volte a favorire l’inclusione dell'alunno con disabilità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</w:rPr>
        <w:t>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b/>
          <w:bCs/>
          <w:sz w:val="22"/>
          <w:szCs w:val="22"/>
        </w:rPr>
        <w:t>Che è stato assegnato dall’ULSS l’addetto all’assistenza, come riportato nella tabella seguente</w:t>
      </w:r>
      <w:r>
        <w:rPr/>
        <w:t>: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2589"/>
        <w:gridCol w:w="246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G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ETTO ASSISTENZA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LSS DI 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 OR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IMANALI DI INTERVEN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769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he </w:t>
      </w:r>
      <w:r>
        <w:rPr>
          <w:b/>
          <w:bCs/>
          <w:sz w:val="22"/>
          <w:szCs w:val="22"/>
        </w:rPr>
        <w:t>è stato assegnato altro personale di assistenz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assegnato da UIC-AFMU-Provincia),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20" w:right="-769" w:hanging="0"/>
        <w:rPr/>
      </w:pPr>
      <w:r>
        <w:rPr>
          <w:b/>
          <w:sz w:val="22"/>
          <w:szCs w:val="22"/>
        </w:rPr>
        <w:t>come riportato nella tabella seguente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  <w:gridCol w:w="2880"/>
        <w:gridCol w:w="2160"/>
        <w:gridCol w:w="180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G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NNO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iniziale)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ind w:right="-769" w:hanging="0"/>
              <w:rPr/>
            </w:pPr>
            <w:r>
              <w:rPr>
                <w:b/>
                <w:bCs/>
                <w:sz w:val="18"/>
                <w:szCs w:val="18"/>
              </w:rPr>
              <w:t>PERSONALE DI ASSISTENZA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NTE 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EG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 ORE</w:t>
            </w:r>
          </w:p>
          <w:p>
            <w:pPr>
              <w:pStyle w:val="Normal"/>
              <w:ind w:right="-7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IMANALI DI INTERVENTO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Si allega alla presente: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pia della certificazione rilasciata dal competente Servizio pubblico dell’ULSS  o </w:t>
      </w:r>
      <w:r>
        <w:rPr>
          <w:b/>
          <w:bCs/>
          <w:sz w:val="22"/>
          <w:szCs w:val="22"/>
        </w:rPr>
        <w:t>convenzionato – UVMD - (dopo aver oscurato i dati personali dell’alunno, lasciando solo le iniziali del cognome e del nome)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pia del documento d’identità del legale rappresentante (solo se la dichiarazione ha firma autografa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FIRMA leggibile del LEGALE RAPPRESENTANT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 Timbro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__________________                                                               </w:t>
      </w:r>
    </w:p>
    <w:p>
      <w:pPr>
        <w:pStyle w:val="Corpodeltesto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3"/>
        <w:spacing w:before="0" w:after="120"/>
        <w:rPr/>
      </w:pPr>
      <w:r>
        <w:rPr>
          <w:b/>
          <w:bCs/>
        </w:rPr>
        <w:t xml:space="preserve">Informativa ai sensi del </w:t>
      </w:r>
      <w:r>
        <w:rPr>
          <w:b/>
        </w:rPr>
        <w:t xml:space="preserve">Regolamento UE 2016/679. </w:t>
      </w:r>
      <w:r>
        <w:rPr>
          <w:b/>
          <w:bCs/>
        </w:rPr>
        <w:t xml:space="preserve"> </w:t>
      </w:r>
      <w:r>
        <w:rPr/>
        <w:t xml:space="preserve">I dati personali riportati sul presente modulo saranno utilizzati dall’UST di Treviso per gli adempimenti amministrativi, nel pieno rispetto di quanto stabilito dal </w:t>
      </w:r>
      <w:r>
        <w:rPr>
          <w:b/>
        </w:rPr>
        <w:t>Regolamento UE 2016/679</w:t>
      </w:r>
      <w:r>
        <w:rPr/>
        <w:t xml:space="preserve"> sulla tutela dei dati personali.</w:t>
      </w:r>
    </w:p>
    <w:sectPr>
      <w:footerReference w:type="default" r:id="rId2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1:00Z</dcterms:created>
  <dc:creator>Monica</dc:creator>
  <dc:description/>
  <cp:keywords/>
  <dc:language>en-US</dc:language>
  <cp:lastModifiedBy>PASTRO FRANCESCA</cp:lastModifiedBy>
  <cp:lastPrinted>2018-11-07T15:02:00Z</cp:lastPrinted>
  <dcterms:modified xsi:type="dcterms:W3CDTF">2025-11-14T09:41:00Z</dcterms:modified>
  <cp:revision>5</cp:revision>
  <dc:subject/>
  <dc:title>Scuola dell’Infanzia Paritaria_______________________________________</dc:title>
</cp:coreProperties>
</file>